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034790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8.09. 2023                                                                                                      № 3806-47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Бучанський спортивний клуб «ПАТРІОТ»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«Бучанський спортивний клуб «ПАТРІОТ» від 21.08.2023 (вх. 12.1-08/2/5528 від 21.08.2023) щодо внесення змін до рішення Бучанської міської ради від 20.09.2022 № 3112-33-VIIІ «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, загальною площею 308 м.кв.)»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20.09.2022 № 3112-33-VIIІ «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, загальною площею 308 м.кв.)», а саме, п. 1 зазначеного рішення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- п’ятниця з 19:00 год до 20:0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4:00Z</dcterms:created>
  <dc:creator>Екатерина</dc:creator>
  <dc:description/>
  <cp:keywords/>
  <dc:language>en-US</dc:language>
  <cp:lastModifiedBy>User</cp:lastModifiedBy>
  <cp:lastPrinted>2023-09-18T16:45:00Z</cp:lastPrinted>
  <dcterms:modified xsi:type="dcterms:W3CDTF">2023-09-19T10:00:00Z</dcterms:modified>
  <cp:revision>9</cp:revision>
  <dc:subject/>
  <dc:title>ПРОЕКТ</dc:title>
</cp:coreProperties>
</file>